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3339319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7842077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